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PRINCIPALI MOTIVAZIONI DEL CAMBIO RICHIES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3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IDONEITA’ DELL’ALLOGGIO OCCUPA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TUAZIONI DI SOVRAFFOLLAMENTO O SOTTOUTILIZZO DELL’ALLOGG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IGENZE DI AVVICINAMENTO AL LUOGO DI LAVO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NGIUNGIMENTO CON PARENTE INVALIDO O A PARENTE QUALORA TRATTASI DI ANZIANI O PORTATORI DI HANDIC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LTERIORI MOTIVAZIONI DI RILEVANTE GRAVITA’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are il quadratino corrispondente alle motivazioni addot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IVAZI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5:00Z</dcterms:created>
  <dc:creator>paolo.toselli</dc:creator>
  <dc:description/>
  <dc:language>en-US</dc:language>
  <cp:lastModifiedBy>federica.radice</cp:lastModifiedBy>
  <cp:lastPrinted>2007-09-17T12:58:00Z</cp:lastPrinted>
  <dcterms:modified xsi:type="dcterms:W3CDTF">2007-09-19T07:55:00Z</dcterms:modified>
  <cp:revision>3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0094147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